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934"/>
        <w:gridCol w:w="2146"/>
        <w:gridCol w:w="1964"/>
        <w:gridCol w:w="28"/>
      </w:tblGrid>
      <w:tr>
        <w:trPr>
          <w:trHeight w:val="30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6.1 Monitor vitálních funkcí s 4CH EEG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 ks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Monitor pro sledování vitálních funkcí pacientů s CMP umožňuje sledovat vývoj kardiovaskulárních parametrů a včas zachytit významné život ohrožující abnormity. Monitor vitálních funkcí včetně EEG modulu umožňuje záchyt subklinické epileptické aktivity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90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Technické požadavky: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odulární monitor s možností dokupování samostatných modulů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cs="Arial"/>
                <w:szCs w:val="22"/>
              </w:rPr>
              <w:t>Integrovaný barevný displej s atestem pro bezpečné použití u lůžka pacient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5´´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vládání monitoru v českém jazyce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Ovládání pomocí dotykové obrazovky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</w:rPr>
              <w:t xml:space="preserve">Základní multiparametrový modul měřící: </w:t>
              <w:br/>
              <w:t>EKG, respirace, SpO2, NIBP, IBP a Teplot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V závislosti na připojených parametrových modulech, </w:t>
            </w:r>
            <w:r>
              <w:rPr>
                <w:rFonts w:cs="Arial"/>
                <w:color w:val="FF0000"/>
              </w:rPr>
              <w:t>které musí být součástí nabídky: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cs="Arial"/>
                <w:szCs w:val="22"/>
              </w:rPr>
              <w:t>zobrazení libovolné křivky EKG při snímání ze 3 a 5ti svodů včetně zobrazení tepové frekvence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utomatická analýza, záznam a tisk arytmií z min. 2 svodů současně (minimálně asystolie, komorová a síňová fibrilace, tachykardie, bradykardie)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alýza ST úseku ze všech připojených svodů současně, s grafickým zobrazením trendu a aktuální elevace/deprese ST na průměrném QRS komplexu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NIBP s nastavením automatického režimu měření a se zobrazením numerické hodnoty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min. 2 teplot se zobrazením numerické hodnoty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SpO2, respirace, min. 2 invazivních tlaků se zobrazením křivky a numerické hodnoty</w:t>
            </w:r>
          </w:p>
          <w:p>
            <w:pPr>
              <w:pStyle w:val="RTFUndefined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ěření nejméně 4 kanálového EEG, zobrazení křivek a číselných údajů na displeji monitoru, sofistikovaný systém pro uchycení elektrod</w:t>
            </w:r>
            <w:r>
              <w:rPr/>
              <w:t xml:space="preserve"> respektující pohyby nemocného</w:t>
            </w:r>
            <w:r>
              <w:rPr>
                <w:rFonts w:eastAsia="Arial Unicode MS" w:cs="Arial"/>
              </w:rPr>
              <w:t xml:space="preserve">  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Grafické trendy a číselné trendy minimálně za posledních 24 hodin s minimálním rozlišením 1 minut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Současné zobrazení minimálně 6 libovolně zvolených křivek a 10 číselných parametrů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Systém hlášení alarmových stavů s minimálně 3 úrovněmi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Nastavení limitních hodnot pro hlášení alarmových stavů pro každý ze sledovaných parametrů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</w:rPr>
              <w:t>Držáky pro upevnění monitoru a modulového boxu u lůžk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kumulátor pro provoz bez síťového napájení po dobu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min. 1,5 hod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Veškeré příslušenství nutné k zahájení provozu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3.5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6.1 Monitor vitálních funkcí s 4CH EEG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24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5-13T13:01:00Z</dcterms:modified>
  <cp:revision>29</cp:revision>
  <dc:subject/>
  <dc:title>Specifikace dodávky</dc:title>
</cp:coreProperties>
</file>